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trHeight w:val="9559" w:hRule="atLeast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spacing w:before="60" w:after="60"/>
              <w:ind w:firstLine="326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ческое описание местоположения границ территориальных з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перечень координат характерных точек этих границ п.Остров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описание местоположения границ территориальных з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5581015"/>
                  <wp:effectExtent l="0" t="0" r="0" b="0"/>
                  <wp:docPr id="1" name="30b432d0-5c82-4893-83be-93612cdbdd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0b432d0-5c82-4893-83be-93612cdbdd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558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13070</w:t>
            </w:r>
            <w:bookmarkEnd w:id="0"/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4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8098790"/>
                  <wp:effectExtent l="0" t="0" r="0" b="0"/>
                  <wp:docPr id="2" name="6ccf6605-4c93-4d1e-a6b2-5bfe5581147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6ccf6605-4c93-4d1e-a6b2-5bfe5581147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809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40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4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8098790"/>
                  <wp:effectExtent l="0" t="0" r="0" b="0"/>
                  <wp:docPr id="3" name="6fdb649b-0240-4eff-8953-3c9095e6553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fdb649b-0240-4eff-8953-3c9095e6553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809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40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4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8098790"/>
                  <wp:effectExtent l="0" t="0" r="0" b="0"/>
                  <wp:docPr id="4" name="f1df03e4-a696-4091-905e-a311493efc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1df03e4-a696-4091-905e-a311493efc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809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40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4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8:38:00Z</dcterms:created>
  <dc:creator>Ябров Алексей</dc:creator>
  <dc:description/>
  <cp:keywords/>
  <dc:language>en-US</dc:language>
  <cp:lastModifiedBy>Юрий Чистяков</cp:lastModifiedBy>
  <dcterms:modified xsi:type="dcterms:W3CDTF">2020-06-22T12:08:00Z</dcterms:modified>
  <cp:revision>3</cp:revision>
  <dc:subject/>
  <dc:title>МИ-Сервис: Карта-план</dc:title>
</cp:coreProperties>
</file>